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Джедайская сказка про дракончика</w:t>
      </w:r>
    </w:p>
    <w:p>
      <w:pPr>
        <w:pStyle w:val="TextBody"/>
        <w:rPr>
          <w:sz w:val="22"/>
        </w:rPr>
      </w:pPr>
      <w:r>
        <w:rPr>
          <w:sz w:val="22"/>
        </w:rPr>
        <w:t>Один раз маленький дракончик пошёл в лес. Лес был тихий и древесный. Деревья взирали на рептилию недоуменно и размышляли, какого чёрта драконище приплелось в лесополосу в такую рань.</w:t>
      </w:r>
    </w:p>
    <w:p>
      <w:pPr>
        <w:pStyle w:val="2"/>
        <w:rPr/>
      </w:pPr>
      <w:r>
        <w:rPr/>
        <w:t xml:space="preserve"> </w:t>
      </w:r>
      <w:r>
        <w:rPr/>
        <w:t>А дракончик был зелёный. Тихий и совсем не зубастый. Просто зубки у него резаться ещё не начинали, и зверёк по этому поводу очень сильно комплексовал. А ещё у дракончика были ясные голубые глаза, как у жителей планеты Арракис, местными жителями называемой Дюна. Дракончик был родом из города Венеция, а в Южную Европу он приехал неделю назад, с целью изучать местный фольклор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Местный фольклор не преминул появиться из-за соседнего старого древа в виде жряка. Жряк был молодой и пушистый. И поэтому тишайше похрюкивал всячески и озорно. У Жряка были замечательные карие глаза, как у жителя планеты Набу, что в крайнем секторе галактики. Весь жряк был покрыт замечательным кожзаменителем, что состоял из дермантина и стекловаты. Всем своим видом жрячок выражал крайнее радушие и желание порезвится.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А что это вы здесь делаете, - фразой из старого фильма разорвал тысячелетнюю тишину молодой представитель жрячества, а то есть конечно жряк.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А так, прогуливаюсь, - сострил дракончик.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И с какой целью, позвольте полюбопытствовать, - крайне и не к месту вежливо настойчиво настоял жряк.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А … так,  попытался вывернутся дракончик.</w:t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Сразу стало ясно, что схватки на световых мечах никак не избежать. В соответствии с джедайским кодексом. </w:t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Дракончик, ни говоря ни словечка достал световой меч, мерцающий жестоким зелёным светом. В ответ жрячище вынуло ещё один меч, светящийся красным.</w:t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И ссеклися два представителя животного миру, и сразу стало ясно, что один из них типа Йода (это наше всеми любимое драконидло), а второй типа Дарт Вейдер(типа жряк).Вот такаясь вот джедайская аналогия.</w:t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И дракончик сразу сделал диагональку, которую жряк сблокировал натренированным движением, а тогда дракончик сделал истчо диагональку, а потом истчо. Всё это поганый жрячок сблокировал. И тогда хитрый не в падлу рептилоид вместо очередной диагональки всадил нижний удар наискосок.</w:t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Реакция жряка заслуживала похвалы. Мгновенно отскокнув он провёл оглушительную серию ударов по корпусу и ногам ворога. Меч при этом искрился, а при соприкосновении с неизменно блокирующим орудием дракончика противно и ошеломляюще шипел и активно раздражал слух любезным зрителям.</w:t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А! Чуть не забыл о любезных зрителях. Со всех дальних и близких уголков леса сползлись на рубилово таинственные ёжики и озорные выворотки. Они смотрели на представление, неистово жрали попкорн, и ставили ставки, в основном на жряка.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За няню Хэллскрим! – непонятно и невероятно громко завопил дракончик и пошёл прыгать со скоростью быстроразмножающихся кроличков.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Уау! – завопил жряк и выставил вперёд меч, в надежде, что дракончик наконец-то на него напорется.</w:t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Ни хрена! Дракончик таксама выставил вперёд свой световой меч, ринулся вперёд, блокируя спину и повторяя клич (За няню Хэллскрим! За няню Хэллскрим! За няню Хэллскрим!) отрубил жряку головку буйную. Жряка ждала долгая реабилитация в центре для протезов, а Дракончика (с большой буквы) заслуженный отдых в Кодинке.</w:t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Не премину упомянуть, что все ёжики и выворотки вконец проиграли свои ставки молодому и предприимчивому ведьмаку, который единственный поставил на всеми нами любимому дракончику.</w:t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Собственно, это и был я, Геральт Отто Хайнрих, который видел всё это и пил сегодня медовуху, и это всё описал(писал долго) из первых ручонок.(С первых глюков опосля медовухи).</w:t>
      </w:r>
    </w:p>
    <w:p>
      <w:pPr>
        <w:pStyle w:val="Normal"/>
        <w:ind w:left="90" w:hanging="0"/>
        <w:rPr/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 xml:space="preserve">Писано в первый день Днюхи Бильбо, Софки и Тигры.                                                           </w:t>
      </w:r>
    </w:p>
    <w:p>
      <w:pPr>
        <w:pStyle w:val="Normal"/>
        <w:ind w:left="90" w:hanging="0"/>
        <w:rPr>
          <w:b/>
          <w:b/>
          <w:sz w:val="22"/>
        </w:rPr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 xml:space="preserve">Личным критиком Севером одобрено и разрешено к массовой зачитке вслух,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40:00Z</dcterms:created>
  <dc:creator>1</dc:creator>
  <dc:description/>
  <dc:language>en-US</dc:language>
  <cp:lastModifiedBy>Арастович</cp:lastModifiedBy>
  <dcterms:modified xsi:type="dcterms:W3CDTF">2002-11-07T20:43:00Z</dcterms:modified>
  <cp:revision>17</cp:revision>
  <dc:subject/>
  <dc:title> Один раз маленький дракончик пошёл в лес</dc:title>
</cp:coreProperties>
</file>